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UAS SĒJUMA SATURS</w:t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55"/>
        <w:gridCol w:w="166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pas nosaukum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/Lapa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LAP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lp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A SASTĀV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lp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ĒJUMA SATUR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lp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IEVAD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SKOLAS ĒKA (3. un 4. stāvs) UN PĀREJA (skolas ēka- darbnīcu korpus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ĀRTA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22"/>
                <w:szCs w:val="22"/>
                <w:u w:val="single"/>
              </w:rPr>
            </w:pPr>
            <w:r>
              <w:rPr>
                <w:b/>
                <w:i/>
                <w:color w:val="00B050"/>
                <w:sz w:val="22"/>
                <w:szCs w:val="22"/>
                <w:u w:val="single"/>
              </w:rPr>
              <w:t xml:space="preserve">AUTOMĀTISKĀ UGUNSGRĒKA ATKLĀŠANAS  SISTĒMA UN UGUNSGRĒKA IZZIŅOŠANAS SISTĒM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B050"/>
                <w:sz w:val="22"/>
                <w:szCs w:val="22"/>
                <w:u w:val="single"/>
              </w:rPr>
            </w:pPr>
            <w:r>
              <w:rPr>
                <w:b/>
                <w:i/>
                <w:color w:val="00B050"/>
                <w:sz w:val="22"/>
                <w:szCs w:val="22"/>
                <w:u w:val="single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VISPĀRĪGIE DAT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1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val="en-US" w:eastAsia="en-US"/>
              </w:rPr>
              <w:t>SPORTA ZĀLES TĪKLU PLĀ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2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lang w:val="en-US" w:eastAsia="en-US"/>
              </w:rPr>
              <w:t>IEKĀRTU UN MATERIĀLU SPECIFIKĀCI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-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9:00Z</dcterms:created>
  <dc:creator>Antra</dc:creator>
  <dc:description/>
  <cp:keywords/>
  <dc:language>en-US</dc:language>
  <cp:lastModifiedBy>Anatolij Miroshniks</cp:lastModifiedBy>
  <cp:lastPrinted>2012-08-16T14:06:00Z</cp:lastPrinted>
  <dcterms:modified xsi:type="dcterms:W3CDTF">2013-05-22T05:34:00Z</dcterms:modified>
  <cp:revision>143</cp:revision>
  <dc:subject/>
  <dc:title>PASŪTĪJUMA NR</dc:title>
</cp:coreProperties>
</file>