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67640</wp:posOffset>
            </wp:positionV>
            <wp:extent cx="1390015" cy="1341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88690</wp:posOffset>
            </wp:positionH>
            <wp:positionV relativeFrom="paragraph">
              <wp:posOffset>167640</wp:posOffset>
            </wp:positionV>
            <wp:extent cx="1156335" cy="1337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2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3937"/>
      </w:tblGrid>
      <w:tr>
        <w:trPr>
          <w:trHeight w:val="2140" w:hRule="atLeast"/>
        </w:trPr>
        <w:tc>
          <w:tcPr>
            <w:tcW w:w="5284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 w:bidi="ar-SA"/>
              </w:rPr>
              <w:t>PILNSABIEDRĪBA “REM PRO” UN “DIĀNAS ZALĀNES PROJEKTU BIROJS”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eģ. Nr. 4150306423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18 novembra iela 37A, Daugavpils, LV-5401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tālr. +371 63322601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tālr. +371 65421398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e-pasts: projekti@projekti.bi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epasts: info@rem.lv</w:t>
            </w:r>
          </w:p>
        </w:tc>
        <w:tc>
          <w:tcPr>
            <w:tcW w:w="39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895"/>
      </w:tblGrid>
      <w:tr>
        <w:trPr>
          <w:trHeight w:val="297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ASŪTĪTĀJS:</w:t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JELGAVAS TEHNIKUMS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297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ASŪTĪJUMS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Nr. 01-2013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</w:tblGrid>
      <w:tr>
        <w:trPr>
          <w:trHeight w:val="513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8"/>
                <w:szCs w:val="28"/>
              </w:rPr>
              <w:t>JELGAVAS TEHNIKUM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  <w:color w:val="000000"/>
                <w:sz w:val="28"/>
                <w:szCs w:val="28"/>
              </w:rPr>
              <w:t>REKONSTRUKCIJ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7"/>
                <w:szCs w:val="27"/>
              </w:rPr>
              <w:t>Pulkveža Oskara Kalpaka ielā 37, Jelgav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7"/>
                <w:szCs w:val="27"/>
              </w:rPr>
              <w:t>Projekts Nr.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7"/>
                <w:szCs w:val="27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7"/>
                <w:szCs w:val="27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4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955"/>
      </w:tblGrid>
      <w:tr>
        <w:trPr>
          <w:trHeight w:val="297" w:hRule="atLeast"/>
        </w:trPr>
        <w:tc>
          <w:tcPr>
            <w:tcW w:w="15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STADIJ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TP</w:t>
            </w:r>
          </w:p>
        </w:tc>
      </w:tr>
      <w:tr>
        <w:trPr>
          <w:trHeight w:val="297" w:hRule="atLeast"/>
        </w:trPr>
        <w:tc>
          <w:tcPr>
            <w:tcW w:w="15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SĒJUMS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5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MARKA 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E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5250"/>
      </w:tblGrid>
      <w:tr>
        <w:trPr>
          <w:trHeight w:val="297" w:hRule="atLeast"/>
        </w:trPr>
        <w:tc>
          <w:tcPr>
            <w:tcW w:w="24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Būvprojekta vadītāja</w:t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ar-SA" w:bidi="ar-SA"/>
              </w:rPr>
              <w:t>arh. DIĀNA ZALĀNE</w:t>
            </w:r>
          </w:p>
          <w:p>
            <w:pPr>
              <w:pStyle w:val="Normal"/>
              <w:tabs>
                <w:tab w:val="clear" w:pos="709"/>
                <w:tab w:val="left" w:pos="5166" w:leader="none"/>
                <w:tab w:val="left" w:pos="9636" w:leader="none"/>
              </w:tabs>
              <w:autoSpaceDE w:val="false"/>
              <w:snapToGrid w:val="false"/>
              <w:ind w:left="71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Sert. 10 – 0716</w:t>
            </w:r>
          </w:p>
          <w:p>
            <w:pPr>
              <w:pStyle w:val="Normal"/>
              <w:tabs>
                <w:tab w:val="clear" w:pos="709"/>
                <w:tab w:val="left" w:pos="5166" w:leader="none"/>
                <w:tab w:val="left" w:pos="9636" w:leader="none"/>
              </w:tabs>
              <w:autoSpaceDE w:val="false"/>
              <w:snapToGrid w:val="false"/>
              <w:ind w:left="71" w:hanging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297" w:hRule="atLeast"/>
        </w:trPr>
        <w:tc>
          <w:tcPr>
            <w:tcW w:w="24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zstrādāja</w:t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ar-SA" w:bidi="ar-SA"/>
              </w:rPr>
              <w:t>SIA “ELAMO”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297" w:hRule="atLeast"/>
        </w:trPr>
        <w:tc>
          <w:tcPr>
            <w:tcW w:w="24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9"/>
                <w:tab w:val="left" w:pos="5166" w:leader="none"/>
                <w:tab w:val="left" w:pos="9636" w:leader="none"/>
              </w:tabs>
              <w:autoSpaceDE w:val="false"/>
              <w:snapToGrid w:val="false"/>
              <w:ind w:left="71" w:hanging="0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297" w:hRule="atLeast"/>
        </w:trPr>
        <w:tc>
          <w:tcPr>
            <w:tcW w:w="24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</w:tblGrid>
      <w:tr>
        <w:trPr>
          <w:trHeight w:val="29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ĪG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440" w:right="1121" w:gutter="0" w:header="0" w:top="1134" w:footer="0" w:bottom="4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lv-LV" w:bidi="lo-L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27:00Z</dcterms:created>
  <dc:creator>Zanda Laula</dc:creator>
  <dc:description/>
  <cp:keywords/>
  <dc:language>en-US</dc:language>
  <cp:lastModifiedBy>Indoo</cp:lastModifiedBy>
  <cp:lastPrinted>2013-04-24T20:44:00Z</cp:lastPrinted>
  <dcterms:modified xsi:type="dcterms:W3CDTF">2013-07-04T16:02:00Z</dcterms:modified>
  <cp:revision>3</cp:revision>
  <dc:subject/>
  <dc:title/>
</cp:coreProperties>
</file>