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3530</wp:posOffset>
            </wp:positionH>
            <wp:positionV relativeFrom="paragraph">
              <wp:posOffset>160020</wp:posOffset>
            </wp:positionV>
            <wp:extent cx="1155700" cy="1336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3937"/>
      </w:tblGrid>
      <w:tr>
        <w:trPr>
          <w:trHeight w:val="2140" w:hRule="atLeast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ar-SA"/>
              </w:rPr>
              <w:t>“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ar-SA" w:bidi="ar-SA"/>
              </w:rPr>
              <w:t>DIĀNAS ZALĀNES PROJEKTU BIROJS”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eģ. Nr. 4150306423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Liepajas iela 1-1, Kuldīga, Kuldīgas n. LV-330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ālr. +371 6332260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e-pasts: projekti@projekti.bi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895"/>
      </w:tblGrid>
      <w:tr>
        <w:trPr>
          <w:trHeight w:val="297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ASŪTĪTĀJS: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JELGAVAS TEHNIKUM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297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ASŪTĪJUMS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Nr. 14-201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513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  <w:t>JELGAVAS TEHNIKUM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  <w:t>REKONSTRUKCIJ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Arial Narrow" w:cs="Arial"/>
                <w:color w:val="000000"/>
                <w:sz w:val="28"/>
                <w:szCs w:val="28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8"/>
                <w:szCs w:val="28"/>
              </w:rPr>
              <w:t>(PROJEKTS Nr.4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Arial Narrow" w:cs="Arial"/>
                <w:color w:val="000000"/>
                <w:sz w:val="28"/>
                <w:szCs w:val="28"/>
              </w:rPr>
            </w:pPr>
            <w:r>
              <w:rPr>
                <w:rFonts w:eastAsia="Arial Narrow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7"/>
                <w:szCs w:val="27"/>
              </w:rPr>
              <w:t>Pulkveža Oskara Kalpaka ielā 37, Jelgavā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4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955"/>
      </w:tblGrid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TADIJ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TP</w:t>
            </w:r>
          </w:p>
        </w:tc>
      </w:tr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ĒJUM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5.</w:t>
            </w:r>
          </w:p>
        </w:tc>
      </w:tr>
      <w:tr>
        <w:trPr>
          <w:trHeight w:val="297" w:hRule="atLeast"/>
        </w:trPr>
        <w:tc>
          <w:tcPr>
            <w:tcW w:w="15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MARKA 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AV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250"/>
      </w:tblGrid>
      <w:tr>
        <w:trPr>
          <w:trHeight w:val="523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Būvprojekta vadītāj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ar-SA" w:bidi="ar-SA"/>
              </w:rPr>
              <w:t>arh. DIĀNA ZALĀNE</w:t>
            </w:r>
          </w:p>
          <w:p>
            <w:pPr>
              <w:pStyle w:val="Normal"/>
              <w:tabs>
                <w:tab w:val="clear" w:pos="709"/>
                <w:tab w:val="left" w:pos="5166" w:leader="none"/>
                <w:tab w:val="left" w:pos="9636" w:leader="none"/>
              </w:tabs>
              <w:autoSpaceDE w:val="false"/>
              <w:snapToGrid w:val="false"/>
              <w:ind w:left="71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ar-SA" w:bidi="ar-SA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ert. 10 – 0716</w:t>
            </w:r>
          </w:p>
        </w:tc>
      </w:tr>
      <w:tr>
        <w:trPr>
          <w:trHeight w:val="619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zstrādāj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ar-SA" w:bidi="ar-SA"/>
              </w:rPr>
              <w:t>SIA “DGD Projekti”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ar-SA" w:bidi="ar-SA"/>
              </w:rPr>
              <w:t>Reģ.Nr. 401035120369, Būvkom.reģ.Nr. 9663-R</w:t>
            </w:r>
          </w:p>
        </w:tc>
      </w:tr>
      <w:tr>
        <w:trPr>
          <w:trHeight w:val="557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Būvprojekta daļas vadītāj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ar-SA" w:bidi="ar-SA"/>
              </w:rPr>
              <w:t>Dailis Buliņš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Sert. 50 -1565</w:t>
            </w:r>
          </w:p>
        </w:tc>
      </w:tr>
      <w:tr>
        <w:trPr>
          <w:trHeight w:val="297" w:hRule="atLeast"/>
        </w:trPr>
        <w:tc>
          <w:tcPr>
            <w:tcW w:w="24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Inženieris - tehniķi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ar-SA" w:bidi="ar-SA"/>
              </w:rPr>
              <w:t>Juris Dreimanis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29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RĪG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3</w:t>
            </w:r>
          </w:p>
        </w:tc>
      </w:tr>
    </w:tbl>
    <w:p>
      <w:pPr>
        <w:pStyle w:val="Normal"/>
        <w:tabs>
          <w:tab w:val="clear" w:pos="709"/>
          <w:tab w:val="left" w:pos="2655" w:leader="none"/>
        </w:tabs>
        <w:rPr/>
      </w:pPr>
      <w:r>
        <w:rPr/>
      </w:r>
    </w:p>
    <w:sectPr>
      <w:type w:val="nextPage"/>
      <w:pgSz w:w="11906" w:h="16838"/>
      <w:pgMar w:left="1440" w:right="1121" w:gutter="0" w:header="0" w:top="1134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Arial"/>
      <w:color w:val="auto"/>
      <w:kern w:val="2"/>
      <w:sz w:val="24"/>
      <w:szCs w:val="24"/>
      <w:lang w:val="lv-LV" w:bidi="lo-L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47:00Z</dcterms:created>
  <dc:creator>Zanda Laula</dc:creator>
  <dc:description/>
  <cp:keywords/>
  <dc:language>en-US</dc:language>
  <cp:lastModifiedBy>DGD</cp:lastModifiedBy>
  <cp:lastPrinted>2013-06-25T15:30:00Z</cp:lastPrinted>
  <dcterms:modified xsi:type="dcterms:W3CDTF">2013-06-25T12:45:00Z</dcterms:modified>
  <cp:revision>6</cp:revision>
  <dc:subject/>
  <dc:title/>
</cp:coreProperties>
</file>