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sz w:val="32"/>
          <w:szCs w:val="32"/>
        </w:rPr>
        <w:t>Satura rādītāj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ksta daļa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ūvprojekta sastāvs.................................................…….............................4</w:t>
      </w:r>
    </w:p>
    <w:p>
      <w:pPr>
        <w:pStyle w:val="Normal"/>
        <w:ind w:left="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IA „ELAMO” komersanta, būvkomersanta apliecība un sertificētās personas sertifikāts..................................................…….............................5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Paskaidrojuma raksts………………………………….………….…........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iskā daļ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Vispārīgie rādītāji EL-1……...……...............................................…..........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stāva plāns ar apgaismojuma tīkliem (Sporta Zāle) EL-2........................1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ateriālu specifikācija EL-3.......................................................................11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0:28:00Z</dcterms:created>
  <dc:creator>Indo</dc:creator>
  <dc:description/>
  <cp:keywords/>
  <dc:language>en-US</dc:language>
  <cp:lastModifiedBy>Indoo</cp:lastModifiedBy>
  <cp:lastPrinted>2013-05-29T22:57:00Z</cp:lastPrinted>
  <dcterms:modified xsi:type="dcterms:W3CDTF">2013-07-04T16:24:00Z</dcterms:modified>
  <cp:revision>7</cp:revision>
  <dc:subject/>
  <dc:title>Satura rādītājs</dc:title>
</cp:coreProperties>
</file>