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390650" cy="134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8690</wp:posOffset>
            </wp:positionH>
            <wp:positionV relativeFrom="paragraph">
              <wp:posOffset>167640</wp:posOffset>
            </wp:positionV>
            <wp:extent cx="1156970" cy="1337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937"/>
      </w:tblGrid>
      <w:tr>
        <w:trPr>
          <w:trHeight w:val="2140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  <w:t>PILNSABIEDRĪBA “REM PRO” UN “DIĀNAS ZALĀNES PROJEKTU BIROJS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eģ. Nr. 415030642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8 novembra iela 37A, Daugavpils, LV-54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33226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542139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-pasts: projekti@projekti.bi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pasts: info@rem.lv</w:t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95"/>
      </w:tblGrid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PASŪTĪTĀJS: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JELGAVAS TEHNIK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PASŪTĪJUMS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Nr. 01-20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513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JELGAVAS TEHNIKUM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REKONSTRUKC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ulkveža Oskara Kalpaka ielā 37, Jelgav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Iepirkuma ID Nr. JT 2012/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rojekts Nr.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955"/>
      </w:tblGrid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TAD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TP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ĒJ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 xml:space="preserve">MARKA 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V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250"/>
      </w:tblGrid>
      <w:tr>
        <w:trPr>
          <w:trHeight w:val="828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Būvprojekta vadīt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 w:bidi="ar-SA"/>
              </w:rPr>
              <w:t>arh. DIĀNA ZALĀNE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ar-SA" w:bidi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ert. 10 – 0716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28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Būvprojekta daļa vadītāj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 w:bidi="ar-SA"/>
              </w:rPr>
              <w:t>ANDRIS RABŠ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ert. 35 – 71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29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RĪG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21" w:gutter="0" w:header="0" w:top="1134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lv-LV" w:bidi="lo-L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7:00Z</dcterms:created>
  <dc:creator>Zanda Laula</dc:creator>
  <dc:description/>
  <cp:keywords/>
  <dc:language>en-US</dc:language>
  <cp:lastModifiedBy>Anatolij Miroshniks</cp:lastModifiedBy>
  <cp:lastPrinted>2013-04-24T20:44:00Z</cp:lastPrinted>
  <dcterms:modified xsi:type="dcterms:W3CDTF">2013-05-22T12:09:00Z</dcterms:modified>
  <cp:revision>12</cp:revision>
  <dc:subject/>
  <dc:title/>
</cp:coreProperties>
</file>