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Tehniskā specifikācija</w:t>
      </w:r>
    </w:p>
    <w:p>
      <w:pPr>
        <w:pStyle w:val="Normal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386"/>
        <w:gridCol w:w="1276"/>
        <w:gridCol w:w="1985"/>
      </w:tblGrid>
      <w:tr>
        <w:trPr>
          <w:trHeight w:val="4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ces nosaukum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Tehniskās prasības apraks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Daudzums gab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ēbeļu tehniskie rasējumi</w:t>
            </w:r>
          </w:p>
        </w:tc>
      </w:tr>
      <w:tr>
        <w:trPr>
          <w:trHeight w:val="220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Gulta (divvietīgajos numuros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Apslēpts satapots masīvkoka karkass, kas izgatavots no 40x80mm priedes koka brusām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vgalis un viens gultas sāns ir veidots kā mīksts paaugstināts borts tapsēts ar izturīgu (martindeil - 35000) mēbeļu audumu ne mazāk kā 84% viskoze un 16% lins, auduma tonis - Liepa 1/3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Rāmī nostiprinātas saplākšņa līstes ar šķērsgriezumu ne mazāk kā 9mm, uz kurām tiek balstīts matracis, ārmalas sedz naturāla ozola finierēta profilētas seglīstes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vgalis un atbalsta sāns savā starpā ir sastiprināti nekustīgi, un savienojums ir papildus pastiprināts ar iekšējiem metāliskiem leņķiem. Galvgalis pie rāmja stiprinās ar caurejošām dekoratīvām savilcējskrūvēm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lta tiek balstīta uz četrām 200mm augstām lakotām, tonētām profilētām ovālām bērza koka kājām. Kājas pie rāmja stiprinās nekustīgi ar bultskrūvju un kokskrūvju palīdzību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ntija 4 gad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bilstoši mēbeļu tehnisko rasējumu pielikumam nr.1</w:t>
            </w:r>
          </w:p>
        </w:tc>
      </w:tr>
      <w:tr>
        <w:trPr>
          <w:trHeight w:val="220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Gulta (vienvietīgajos numuros un atpūtas telpā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slēpts satapots masīvkoka karkass, kas izgatavots no 40x80mm priedes koka brusām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vgalis un viens gultas sāns ir veidots kā mīksts paaugstināts borts tapsēts ar izturīgu (martindeil - 35000) mēbeļu audumu ne mazāk kā 84% viskoze un 16% lins, auduma tonis - Liepa2/41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āmī nostiprinātas saplākšņa līstes ar šķērsgriezumu ne mazāk kā 9mm, uz kurām tiek balstīts matracis, ārmalas sedz naturāla ozola finierēta profilētas seglīstes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vgalis un atbalsta sāns savā starpā ir sastiprināti nekustīgi, un savienojums ir papildus pastiprināts ar iekšējiem metāliskiem leņķiem. Galvgalis pie rāmja stiprinās ar caurejošām dekoratīvām savilcējskrūvēm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lta tiek balstīta uz četrām 200mm augstām lakotām, tonētām profilētām ovālām bērza koka kājām. Kājas pie rāmja stiprinās nekustīgi ar bultskrūvju un kokskrūvju palīdzību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ntija 4 gad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bilstoši mēbeļu tehnisko rasējumu pielikumam nr.1</w:t>
            </w:r>
          </w:p>
        </w:tc>
      </w:tr>
      <w:tr>
        <w:trPr>
          <w:trHeight w:val="144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lta (vieslektoru numuros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vgalis H=95. Noapaļots, leņķis – ērtai sēdēšanai, koka ribas, koka līstes, līmetas, audzētas, biezais kartons. Recirkulētais putupoliuretāns Lim140, 140kg/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neaustais materiāls - Vatīns 200gr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5K13-200), poliuretāns 25kg/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, izturīgs (martindeil - 35000) mēbeļu audums ne mazāk kā 84% viskoze un 16% lins, </w:t>
            </w:r>
            <w:r>
              <w:rPr>
                <w:sz w:val="22"/>
                <w:szCs w:val="22"/>
                <w:highlight w:val="yellow"/>
              </w:rPr>
              <w:t>auduma tonis Liepa- 2/35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slēpts satapots masīvkoka karkass, kas izgatavots no 40x80mm priedes koka brusām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āmī nostiprinātas saplākšņa līstes ar šķērsgriezumu ne mazāk kā 9mm, uz kurām tiek balstīts matracis, ārmala pastiprināta ar saplākšņa malu, kura polsterēta ar izturīgu (martindeil - 35000) mēbeļu audumu ne mazāk kā 84% viskoze un 16% lins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vgalis pie rāmja stiprinās ar caurejošām dekoratīvām savilcējskrūvēm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lta tiek balstīta uz četrām 200mm augstām lakotām, tonētām profilētām ovālām bērza koka kājām. Kājas pie rāmja stiprinās nekustīgi ar bultskrūvju un kokskrūvju palīdzību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ntija 4 gad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bilstoši mēbeļu tehnisko rasējumu pielikumam nr.2</w:t>
            </w:r>
          </w:p>
        </w:tc>
      </w:tr>
      <w:tr>
        <w:trPr>
          <w:trHeight w:val="37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raci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mši pelēka, gaisa caurlaidīga kokvilnas trikotāža, kas cauršūts uz sintepona ar flizelīna oderi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uma malas apstrādātas un matrača vīles tiek šūtas ar Coats gral diegiem Nr.40 un Nr.60. Pārvalks ir ar rāvējslēdzi, noņemams, maināms, viegli kopjams, mazgājams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stāvs - ergonomiskais, zonētais 14cm augsts pocket atsperu bloks. Ne mazāk kā 322 poketes uz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 Ražots no 1,6mm vanādija tērauda stieples ar izturību stiepē nemazāk kā 1950Nm/m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astoņu vijumu kabatatsperu bloks. Katra atspere individuāli rūdīta. Spunbond 80g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Matrača izmērs 90x200cm. Matrača biezums ne mazāk kā 21cm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rača garantija – 4 gad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bilstoši gultas izmēram</w:t>
            </w:r>
          </w:p>
        </w:tc>
      </w:tr>
      <w:tr>
        <w:trPr>
          <w:trHeight w:val="7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lven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x80, izturīgs (martindeil - 35000) audums ne mazāk kā 84% viskoze un 16% lins, pildījums poliestera šķiedra, poga 40mm. </w:t>
            </w:r>
            <w:r>
              <w:rPr>
                <w:sz w:val="22"/>
                <w:szCs w:val="22"/>
                <w:highlight w:val="yellow"/>
              </w:rPr>
              <w:t>Atbilstoši gultu apdare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ubkrēs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x620, H=850, atzveltnes un roku balsti, leņķis – ērtai sēdēšanai. Dižskābārdis, putu materiāls 10mm, 15mm, 20mm, polsterēta sēdvirsma, konstrukcija izgatavota no 18mm bieza saplākšņa, Putu materiāls T35 (60mm biezs). Apdare- ādas aizvietotājs V4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bilstoši mēbeļu tehnisko rasējumu pielikumam nr.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  <w:highlight w:val="yellow"/>
        </w:rPr>
        <w:t>Cenā jābūt iekļautai piegādei un uzstādīšanai.</w:t>
      </w:r>
    </w:p>
    <w:p>
      <w:pPr>
        <w:pStyle w:val="Normal"/>
        <w:spacing w:before="0" w:after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Pozīcijām, kur materiāliem ir norādīti nepieciešamie sertifikāti, iesniegt to kopijas.</w:t>
      </w:r>
    </w:p>
    <w:p>
      <w:pPr>
        <w:pStyle w:val="Normal"/>
        <w:spacing w:before="0" w:after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Uzvarētājam 5 darba dienu laikā pēc rezultātu paziņošanas pasūtītāja norādītajā vietā jāiesniedz mēbeļu paraugi sadaļās, kur nepieciešams. </w:t>
      </w:r>
    </w:p>
    <w:p>
      <w:pPr>
        <w:pStyle w:val="Normal"/>
        <w:spacing w:before="0" w:after="0"/>
        <w:rPr>
          <w:rFonts w:ascii="Times New Roman" w:hAnsi="Times New Roman" w:cs="Times New Roman"/>
          <w:sz w:val="23"/>
          <w:szCs w:val="23"/>
          <w:highlight w:val="yellow"/>
        </w:rPr>
      </w:pPr>
      <w:r>
        <w:rPr>
          <w:rFonts w:cs="Times New Roman" w:ascii="Times New Roman" w:hAnsi="Times New Roman"/>
          <w:sz w:val="23"/>
          <w:szCs w:val="23"/>
          <w:highlight w:val="yellow"/>
        </w:rPr>
      </w:r>
    </w:p>
    <w:sectPr>
      <w:type w:val="nextPage"/>
      <w:pgSz w:w="11906" w:h="16838"/>
      <w:pgMar w:left="1134" w:right="624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mbria" w:cs="Calibri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eastAsia="Times New Roman" w:cs="Times New Roman"/>
      <w:b/>
      <w:bCs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Calibri" w:hAnsi="Calibri" w:cs="Calibri"/>
      <w:sz w:val="24"/>
      <w:szCs w:val="24"/>
      <w:lang w:val="lv-LV"/>
    </w:rPr>
  </w:style>
  <w:style w:type="character" w:styleId="CharChar">
    <w:name w:val=" Char Char"/>
    <w:qFormat/>
    <w:rPr>
      <w:rFonts w:ascii="Calibri" w:hAnsi="Calibri" w:cs="Calibri"/>
      <w:sz w:val="24"/>
      <w:szCs w:val="24"/>
      <w:lang w:val="lv-LV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7:56:00Z</dcterms:created>
  <dc:creator>Elina Busmane</dc:creator>
  <dc:description/>
  <cp:keywords/>
  <dc:language>en-US</dc:language>
  <cp:lastModifiedBy>fire7-</cp:lastModifiedBy>
  <cp:lastPrinted>2014-10-26T05:32:00Z</cp:lastPrinted>
  <dcterms:modified xsi:type="dcterms:W3CDTF">2014-10-26T18:14:00Z</dcterms:modified>
  <cp:revision>3</cp:revision>
  <dc:subject/>
  <dc:title>Tehniskā specifikācija</dc:title>
</cp:coreProperties>
</file>